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173156514"/>
            <w:bookmarkStart w:id="1" w:name="__Fieldmark__0_3173156514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173156514"/>
            <w:bookmarkStart w:id="3" w:name="__Fieldmark__1_317315651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173156514"/>
            <w:bookmarkStart w:id="5" w:name="__Fieldmark__2_317315651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173156514"/>
            <w:bookmarkStart w:id="7" w:name="__Fieldmark__3_317315651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173156514"/>
            <w:bookmarkStart w:id="9" w:name="__Fieldmark__4_317315651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173156514"/>
            <w:bookmarkStart w:id="11" w:name="__Fieldmark__5_317315651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173156514"/>
            <w:bookmarkStart w:id="13" w:name="__Fieldmark__6_317315651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173156514"/>
            <w:bookmarkStart w:id="15" w:name="__Fieldmark__7_3173156514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20-06-10T07:44:00Z</dcterms:modified>
  <cp:revision>53</cp:revision>
  <dc:subject/>
  <dc:title/>
</cp:coreProperties>
</file>